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2657910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70648266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60451940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17455785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5425610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